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5C    Title:   How has farming changed?                  Date: 10 March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hink of reasons why we do not do it like that now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05410</wp:posOffset>
            </wp:positionV>
            <wp:extent cx="3086100" cy="2021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ate Victorian time – how were things improvi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86055</wp:posOffset>
            </wp:positionV>
            <wp:extent cx="2857500" cy="16027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86055</wp:posOffset>
            </wp:positionV>
            <wp:extent cx="2971800" cy="16332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03505</wp:posOffset>
            </wp:positionV>
            <wp:extent cx="2514600" cy="18846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</w:t>
      </w:r>
      <w:r>
        <w:rPr/>
        <w:t>Between the wars, had it changed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ecision did the government make after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we had joined the Common market, what did we do to make sure we had enough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nt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we do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50 years things had changed:</w:t>
      </w:r>
    </w:p>
    <w:p>
      <w:pPr>
        <w:pStyle w:val="Normal"/>
        <w:rPr/>
      </w:pPr>
      <w:r>
        <w:rPr/>
        <w:t>Some of these things were good but some were not – make notes about why some were bad for the environment</w:t>
      </w:r>
    </w:p>
    <w:p>
      <w:pPr>
        <w:pStyle w:val="Normal"/>
        <w:rPr/>
      </w:pPr>
      <w:r>
        <w:rPr/>
        <w:t>Agribusiness – mechanised – lots of chemic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 made bi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clearance so more could be fa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buildings for drying/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zers and spr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CHANGE: Draw some little cartoons to remind you what changed after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2:33:00Z</dcterms:created>
  <dc:creator>Lindy</dc:creator>
  <dc:description/>
  <cp:keywords/>
  <dc:language>en-US</dc:language>
  <cp:lastModifiedBy>Lindy</cp:lastModifiedBy>
  <dcterms:modified xsi:type="dcterms:W3CDTF">2009-03-08T12:54:00Z</dcterms:modified>
  <cp:revision>1</cp:revision>
  <dc:subject/>
  <dc:title>Title:</dc:title>
</cp:coreProperties>
</file>